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99430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 затвердження  технічних документацій та надання земельних ділянок  у власність для 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Пеpедати у власнiсть безоплатно земельнi дiлянки громадянам для гаражного будівництва, згi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29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29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49</w:t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гаражного будівництва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76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</w:t>
            </w:r>
          </w:p>
        </w:tc>
      </w:tr>
      <w:tr>
        <w:trPr>
          <w:trHeight w:val="51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лодій Олександр Володими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Фабрична, А-10, масив №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9:002:00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3</w:t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улішій Петро Василь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Є-17, 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7:001:01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качук Микола Теодо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Є-25, 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5:002:00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27T13:33:00Z</cp:lastPrinted>
  <dcterms:modified xsi:type="dcterms:W3CDTF">2015-04-28T11:28:00Z</dcterms:modified>
  <cp:revision>4</cp:revision>
  <dc:subject/>
  <dc:title>УКРАЇНА</dc:title>
</cp:coreProperties>
</file>